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bCs/>
          <w:sz w:val="22"/>
          <w:szCs w:val="22"/>
        </w:rPr>
        <w:t>Odstranění TOR na přejezdu P8146 v km 11,557 trati Rohatec - Veselí nad Moravou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Petrov u Hodoní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58/2020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 1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Na základě objednávky firmy SB projekt s.r.o. bylo provedeno zaměření požadovaného území a vyhotovení mapových podkladů pro stavbu „Odstranění TOR na přejezdu P8146 v km 11,557 trati Rohatec - Veselí nad Moravou“. Traťový úsek 2391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sah zaměření byl specifikován objednatelem při pochůzce v terénu. Dle zadaného rozsahu nebylo provedeno mapování celého rozsahu drážního pozemku. Některé objekty byly také po domluvě měřeny pouze schematicky (propustky)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8146 a P8147 byly použity body ŽBP č. 648, 649, 650, 651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Byly nalezeny všechny body a jsou homogenní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Petra Putny. Práce byly provedeny v říjnu 2020 v rozsahu zaměření HM 10.245 – 14.630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 zpracování bylo využito zaměření 3D osy koleje z roku 2016 a z roku 2010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robné body osy koleje byly kontrolně zaměřeny na rozchodku z bodů ŽBP. Odchylky nebyly překročeny. Ostatní podrobné body byly měřeny ze ŽBP, nebo pomocných bodů s ohledem na zhotovení mapy ve 3D. Body jsou určeny nejhůře ve 3. třídě přesnost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Soubor P_Petrov a soubor KN_Petr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1.-4. místě je číslo TÚ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5.- 7. místě je číslo mapového listu, na 8. místě je číslo skupiny bodů a na 9.-12. místě je vlastní číslo podrobného b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y zaměřeny prvky, které nejsou definovány v M20/MP00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číslování původních bodů JŽM z roku 2010 a 3D osy z roku 2016 je doloženo přečíslovací tabulkou v mapových podkladech v bodě 5. Seznam souřadnic podrobných bodů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hyba v kontrolním protokolu vznikla převzetím koleje, která je delší více než 25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22"/>
          <w:szCs w:val="22"/>
        </w:rPr>
        <w:t>V Kyjově, dne:  21. 10. 2020</w:t>
        <w:tab/>
      </w:r>
      <w:r>
        <w:rPr>
          <w:rFonts w:cs="Calibri" w:ascii="Calibri" w:hAnsi="Calibri"/>
          <w:sz w:val="22"/>
          <w:szCs w:val="22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věři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9:00Z</dcterms:created>
  <dc:creator>Pavel Koch</dc:creator>
  <dc:description/>
  <cp:keywords/>
  <dc:language>en-US</dc:language>
  <cp:lastModifiedBy>uzivatel</cp:lastModifiedBy>
  <cp:lastPrinted>2020-08-24T16:11:00Z</cp:lastPrinted>
  <dcterms:modified xsi:type="dcterms:W3CDTF">2020-10-20T11:36:00Z</dcterms:modified>
  <cp:revision>35</cp:revision>
  <dc:subject/>
  <dc:title>ŽS BRNO a</dc:title>
</cp:coreProperties>
</file>